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РЕГЛАМЕНТ НА СЪВЕТА (ЕИО) № 31/83</w:t>
        <w:br/>
        <w:t>от 21 декември 1982 година</w:t>
        <w:br/>
        <w:t>Относно обща временна мярка за реструктуриране на сектора на крайбрежния риболов и на аквакултурите</w:t>
      </w:r>
      <w:r>
        <w:rPr>
          <w:rFonts w:cs="Verdana" w:ascii="Verdana" w:hAnsi="Verdana"/>
          <w:color w:val="000000"/>
          <w:sz w:val="18"/>
          <w:szCs w:val="18"/>
        </w:rPr>
        <w:br/>
        <w:br/>
        <w:t>СЪВЕТЪТ НА ЕВРОПЕЙСКИТЕ ОБЩНОСТИ,</w:t>
        <w:br/>
        <w:t xml:space="preserve">Като взе предвид Договора за създаване на Европейската икономическа общност и по-специално член 43, </w:t>
        <w:br/>
        <w:t xml:space="preserve">Като взе предвид предложението на Комисията , </w:t>
        <w:br/>
        <w:t xml:space="preserve">Като взе предвид становището на Европейския парламент , </w:t>
        <w:br/>
        <w:t xml:space="preserve">като има предвид, че член 9 параграф 2 Регламент на Съвета (ЕИО) № 101/76 от 19 януари 1976, за установяване на обща политика на структурите в сектора на риболова предвижда, че може да бъзе взето решение за общи мерки за осъществяването на целите определени в параграф 1 на същия член при условие, че се отнасят до целите упоменати в член 39, параграф 1, точка a) от Договора; като има предвид, че въпросните общи мерки могат да бъдат предмет на финансиране от Европейския фонд за ориентиране и гарантиране на земеделието, секция «ориентиране », наречен във всичко, което следва «Фонда», по силата на член 1, параграф 3 от Регламент на Съвета (ЕИО) № 729/70 от 21 април 1970 г., относно финансирането на общата земеделска политика , последно изменен и допълнен с Регламент (ЕИО) № 3509/80 ; </w:t>
        <w:br/>
        <w:t xml:space="preserve">като има предвид, че дейността по реструктуриране на крайбрежния риболов се оказва необходима за насърчаване на рационалното използване на наличните ресурси и за оптималното използване на производствените фактори за осигуряване на справедливо равнище на живот на населенията, които живеят от риболова; като има предвид, че за тази цел, Комисията предложи на Съвета обща мярка за реструктуриране, за модернизиране и за развитие на сектора на риболова и за развитие на сектора на аквакултурите ; като има предвид, че това предложение все още не е одобрено от Съвета; </w:t>
        <w:br/>
        <w:t xml:space="preserve">като има предвид, че Регламент на Съвета (ЕИО) № 1852/78 от 25 юли 1978 г., за общо временно действие за реструктуриране на сектора на крайбрежния риболов , последно изменен и допълнен с Регламент (ЕИО) № 2992/81 , позволи осигуряване до 31 декември 1981 г. на финансиране от Фонда на инвестиционни проекти имащи за цел развитието на крайбрежния риболов или на аквакултурите; като има предвид, че въпросната мярка беше предназначена да подпомогне най-напред регионите, които изпитват особени затруднения в развитието на производствените структури в съответните сектори; </w:t>
        <w:br/>
        <w:t xml:space="preserve">като има предвид, че докато бъде взето решение касаещо съвкупността на структурните мерки, които трябва да бъдат приложени в рамките на една обща политика в областта на рибарството, е целесъобразно да се осигури продължаването на подобна мярка през 1982 г.; </w:t>
        <w:br/>
        <w:t xml:space="preserve">като има предвид, че намесата на Фонда под формата на капиталови субсидии равни най-много на 25 % от максималната стойност на инвестицията, съставлява участие в изпълнението на тази инвестиция; </w:t>
        <w:br/>
        <w:t xml:space="preserve">като има предвид, че някои региони на Общността се намират в необлагодетелствано положение от гледна точка на доходите и на слабата заетост съществуващи както в сектора на риболова, така и извън него; като има предвид, че е необходимо да се засилят мерките насочени към структурното развитие на тези региони; </w:t>
        <w:br/>
        <w:t xml:space="preserve">като има предвид, че е целесъобразно да бъдат определени срокове за представяне на Комисията на заявленията за отпускане на помощи; </w:t>
        <w:br/>
        <w:t xml:space="preserve">като има предвид, че е удачно заявленията за помощи представени за пръв път в рамките на Регламент (ЕИО) № 1852/78 и които не са могли да ползват помощи от Фонда по причина на недостатъчно налични кредити да бъдат взети под внимание в рамките на настоящия регламент; </w:t>
        <w:br/>
        <w:t xml:space="preserve">Като има предвид, че за да бъде осигурено спазването от бенефициентите на наложените условия при отпускането на помощи от Фонда, е целесъобразно да се предвиди ефикасна процедура за контрол, както и възможността за временно прекратяване, намаляване или спиране на помощите от Фонда, </w:t>
        <w:br/>
        <w:t>ПРИЕ НАСТОЯЩИЯ РЕГЛАМЕНТ:</w:t>
        <w:br/>
        <w:br/>
        <w:t>РАЗДЕЛ І</w:t>
        <w:br/>
        <w:t>Разпоредби относно проектите</w:t>
        <w:br/>
        <w:t>Член 1</w:t>
        <w:br/>
        <w:t xml:space="preserve">1. Фондът може да участва за 1982 г., във финансирането на инвестиционни проекти, които имат за цел: </w:t>
        <w:br/>
        <w:t xml:space="preserve">- развитието на крайбрежния риболов в регионите, където възможностите за риболов го позволяват, </w:t>
        <w:br/>
        <w:t xml:space="preserve">- развитието на аквакултурите в регионите, които са особено подходящи за извършването на такава дейност. </w:t>
        <w:br/>
        <w:t xml:space="preserve">2. Съвкупността от мерките предвидени от настоящия регламент съставлява обща мярка по смисъла на член 6, параграф 1 от Регламент (ЕИО) № 729/70. </w:t>
        <w:br/>
        <w:t>Член 2</w:t>
        <w:br/>
        <w:t>По смисъла на настоящия регламент “проект” е всеки инвестиционен проект, който има за цел:</w:t>
        <w:br/>
        <w:t xml:space="preserve">a) закупуването или построяването на нови риболовни кораби, както и модернизирането или преустройството на един или няколко действащи риболовни кораби; </w:t>
        <w:br/>
        <w:t xml:space="preserve">b) построяването, съоръжаването или модернизирането на съоръжения за отглеждане на риба, на ракообразни и на мекотели в солени или в бракични води. </w:t>
        <w:br/>
        <w:t>Член 3</w:t>
        <w:br/>
        <w:t xml:space="preserve">1. За да могат да ползват помощи от Фонда, проектите упоменати в член 2, точка а) трябва да се отнасят до риболовни кораби с дължина измерена между вертикалите между12 и 24 метра. Въпросната минимална граница от 12 метра е снижена до 6 метра за корабите, които прилагат методи за риболов други освен използването на трал или на мрежи гъргър от лица, чиято основна дейност е риболовът. </w:t>
        <w:br/>
        <w:t xml:space="preserve">Освен това, работите по модернизирането или преустройството на действащите риболовни кораби упоменати в член 2, точка а), трябва да бъдат съществени, да бъдат изпълнени с цел рационализиране на операциите по риболова, с цел по-доброто съхраняване на улова и пестенето на енергия, както и да бъдат на стойност най-малко 65 000 екю на проект. </w:t>
        <w:br/>
        <w:t xml:space="preserve">2. За да могат да ползват помощи от Фонда, проектите за аквакултурите упоменати в член 2, точка б) трябва да се отнасят до възпроизводството или растежа на рибата, на ракообразните или на мекотелите предназначени за предлагане на пазара. </w:t>
        <w:br/>
        <w:t>Член 4</w:t>
        <w:br/>
        <w:t xml:space="preserve">1. Проектите трябва както да предоставят достатъчни гаранции по отношение тяхната рентабилност, така и да допринасят за трайния икономически ефект от подобренията на структурите във въпросния сектор. </w:t>
        <w:br/>
        <w:t xml:space="preserve">2. Помощта от фонда е предназначена най-напред за проектите касаещи регионите, които изпитват особени затруднения да задоволят нуждите от развитие на производствените структури и да отговорят на един или няколко от следните критерии: </w:t>
        <w:br/>
        <w:t xml:space="preserve">- да способстват за рационалното ориентиране на производството и на по-добро състояние на снабдяването на пазара, </w:t>
        <w:br/>
        <w:t xml:space="preserve">- да позволят разнообразяването на риболовната дейност по-специално чрез прилагането на няколко методи на риболов в зависимост от наличните ресурси в съответните риболовни зони, </w:t>
        <w:br/>
        <w:t xml:space="preserve">- да способстват за приспособяването на съществуващия риболовен капацитет във връзка със задълженията за съхраняване на морските биологични ресурси, </w:t>
        <w:br/>
        <w:t xml:space="preserve">- да повишават равнището на заетост в сектора на крайбрежния риболов или на аквакултурите, </w:t>
        <w:br/>
        <w:t xml:space="preserve">- да подобряват условията на труд и по-специално условията на безопасност на заинтересованите работници. </w:t>
        <w:br/>
        <w:t>Член 5</w:t>
        <w:br/>
        <w:t xml:space="preserve">За всеки проект заинтересованата държава-членка предоставя на Комисията, документ, който потвърждава: </w:t>
        <w:br/>
        <w:t xml:space="preserve">a) за риболовните кораби: </w:t>
        <w:br/>
        <w:t xml:space="preserve">- че евентуално увеличаване на производството е съвместимо с действителните възможности за улов, </w:t>
        <w:br/>
        <w:t xml:space="preserve">- че капитанът на въпросния риболовен кораб притежава необходимото равнище на подготовка, което му позволява оптималното използване на съоръженията на кораба; </w:t>
        <w:br/>
        <w:t xml:space="preserve">b) за аквакултурите: </w:t>
        <w:br/>
        <w:t xml:space="preserve">Че видовете упоменати в проектите вече са били обект на отглеждане за търговски цели. </w:t>
        <w:br/>
        <w:t>Член 6</w:t>
        <w:br/>
        <w:t xml:space="preserve">1. Помощта от Фонда се състои от капиталова субсидия отпусната на една или няколко вноски. </w:t>
        <w:br/>
        <w:t>2. За всеки проект по отношение извършената инвестиция:</w:t>
        <w:br/>
        <w:t xml:space="preserve">a) финансовото участие на бенефициента трябва да бъде най-малко равно на 50 %; </w:t>
        <w:br/>
        <w:t xml:space="preserve">б) финансовото участие на заинтересованата държава-членка трябва да бъде най-малко равно на 5 %; </w:t>
        <w:br/>
        <w:t xml:space="preserve">в) отпуснатата от Фонда субсидия е най-много 25 %. </w:t>
        <w:br/>
        <w:t xml:space="preserve">3. По изключение от параграф 2, в Гърция, в Гренландия, в Ирландия, в Северна Ирландия, в Италия и в южна Италия, както и във френските отвъдморски департаменти: </w:t>
        <w:br/>
        <w:t xml:space="preserve">a) финансовото участие на бенефициента трябва да бъде най-малко равно на 25 %; </w:t>
        <w:br/>
        <w:t xml:space="preserve">б) финансовото участие на заинтересованата държава-членка трябва да бъде най-малко равно на 5 %; </w:t>
        <w:br/>
        <w:t xml:space="preserve">в) отпуснатата от Фонда субсидия не може да превишава 50 % от стойността на цялата инвестиция. </w:t>
        <w:br/>
        <w:br/>
        <w:t>РАЗДЕЛ ІІ</w:t>
        <w:br/>
        <w:t>Общи и финансови разпоредби</w:t>
        <w:br/>
        <w:t>Член 7</w:t>
        <w:br/>
        <w:t xml:space="preserve">Сумарната стойност на общите мерки, която се поема от Фонда се оценява на 30 милиона екю. Тази цифра е само указателна. </w:t>
        <w:br/>
        <w:t>Член 8</w:t>
        <w:br/>
        <w:t xml:space="preserve">1. Заявленията за помощи от Фонда трябва да бъдат представени на Комисията преди 1 февруари1983 г. Комисията взема решение най-късно до 31 юли1983 г. </w:t>
        <w:br/>
        <w:t xml:space="preserve">2. Заявлението за отпускане на помощ от Фонда трябва да бъде внесено с посредничеството на заинтересованата държава-членка и да е получило нейното одобрение. </w:t>
        <w:br/>
        <w:t>3. Заявленията за отпускане на помощи внасяни за пръв път в рамките на Регламент (ЕИО) № 1852/78 и които не са могли да бъдат удовлетворени от Фонда поради недостатъчност на налични кредити, могат да бъдат взети под внимание в рамките и при условията на настоящия регламент.</w:t>
        <w:br/>
        <w:t>Член 9</w:t>
        <w:br/>
        <w:t xml:space="preserve">1. Отпускането на помощи от Фонда се решава съобразно процедурата предвидена в член 12, след провеждане на консултация с Фонда по финансовите аспекти. </w:t>
        <w:br/>
        <w:t xml:space="preserve">2. Решението за отпускане на помощи се довежда до знанието на заинтересованата държава-членка, както и на бенефициентите. </w:t>
        <w:br/>
        <w:t>Член 10</w:t>
        <w:br/>
        <w:t>1. Помощи от Фонда се отпускат на физическите и юридическите лица или на техните сдружения , които поемат окончателните разходи по осъществяването на проекта.</w:t>
        <w:br/>
        <w:t xml:space="preserve">Изплащанията в рамките на помощите от Фонда се извършват посредством органите определени за тази цел от заинтересованата държава-членка. </w:t>
        <w:br/>
        <w:t xml:space="preserve">2. Определените от заинтересованата държава-членка за тази цел власти или органи предават на Комисията, по искане от страна на последната, всички оправдателни документи и всички други документи, които позволяват да бъде установено дали са изпълнени финансовите или други наложени условия. При необходимост Комисията може да извърши проверки на място. </w:t>
        <w:br/>
        <w:t xml:space="preserve">След като се консултира с Фонда по финансовите въпроси, Комисията може да реши да преустанови временно, да намали или да прекрати окончателно помощите от Фонда, съобразно процедурата предвидена в член 12: </w:t>
        <w:br/>
        <w:t xml:space="preserve">- ако проектът не е изпълнен както е предвидено или </w:t>
        <w:br/>
        <w:t>- ако някои от наложените условия не е изпълнено, или</w:t>
        <w:br/>
        <w:t xml:space="preserve">- ако бенефициентът, противно на сведенията съдържащи се в неговото заявление и записани в решението за отпускане на помощта, не започне в срок от две години считано от съобщаването му на това решение, да изпълнява работите и ако не е предоставил, преди изтичане на този срок достатъчни гаранции за изпълнението на проекта. </w:t>
        <w:br/>
        <w:t xml:space="preserve">Решението се съобщава на заинтересованата държава-членка, както и на бенефициента. </w:t>
        <w:br/>
        <w:t xml:space="preserve">Комисията извършва необходимото да си възвърне сумите, чието изплащане не е било или не е оправдано. </w:t>
        <w:br/>
        <w:t>3. Без да накърнява член 108, параграф 3 от Финансовия регламент от 21 декември 1977 г. приложим за общия бюджет на Европейските общности , последно изменен и допълнен с Регламент (ЕОВС, ЕИО, Евратом) № 1252/79 , кредитите освободени с решение взето съобразно параграф 2, алинея втора, или поради факта, че бенефициентът се откаже от изпълнението на проекта или намали инвестициите предвидени в решението за отпускане на помощта, могат да бъдат използвани за финансирането на други проекти.</w:t>
        <w:br/>
        <w:t>Член 11</w:t>
        <w:br/>
        <w:t xml:space="preserve">Данните, които трябва да се съдържат в заявленията за отпускане на помощи от Фонда, упоменати в член 8, както и формата на представяне на проектите, са тези посочени в Регламент на Комисията (ЕИО) № 1898/80 . </w:t>
        <w:br/>
        <w:t>Член 12</w:t>
        <w:br/>
        <w:t xml:space="preserve">1. В случай на позоваване на настоящия член, Постоянният комитет за риболовните структури се сезира от неговия председател или по негова инициатива, или по инициатива на представител на държава-членка.. </w:t>
        <w:br/>
        <w:t xml:space="preserve">2. Представителят на Комисията представя проект за мерките, които следва да бъдат взети. Комитетът представя становището си в срок, който следва да бъде определен от неговия председател съобразно спешността на въпросите предложени за проучване. Комитетът се произнася с мнозинството от четиридесет и петте гласа, като гласовете на държавите-членки се претеглят с коефициента предвиден в член 148, параграф 2 от Договора. Председателят не участва в гласуването. </w:t>
        <w:br/>
        <w:t>3. Комисията приема мерки, които се прилагат незабавно. Независимо от това, ако те не съответстват на становището представено от Постоянния комитет за структурите на риболова, Комисията уведомява незабавно Съвета. В този случай Комисията може да отложи приложението им най-много с един месец считано от датата на това уведомление. Съветът, който взема решения с квалифицирано мнозинство, може да постанови различни мерки в срок до един месец.</w:t>
        <w:br/>
        <w:t>Член 13</w:t>
        <w:br/>
        <w:t>Настоящият регламент влиза в сила на третия ден след публикуването му в Официалния вестник на Европейските общности.</w:t>
        <w:br/>
        <w:t>Настоящият регламент е задължителен в своята цялост и се прилага пряко във всички държави-членки.</w:t>
        <w:br/>
        <w:t xml:space="preserve">Съставено в Брюксел на 21 декември 1982 година. </w:t>
        <w:br/>
        <w:br/>
        <w:t>За Съвета</w:t>
        <w:br/>
        <w:t>Председател</w:t>
        <w:br/>
        <w:t>O. МОЕЛЕ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18:00Z</dcterms:created>
  <dc:creator>user</dc:creator>
  <dc:description/>
  <dc:language>en-US</dc:language>
  <cp:lastModifiedBy>user</cp:lastModifiedBy>
  <dcterms:modified xsi:type="dcterms:W3CDTF">2009-06-26T12:19:00Z</dcterms:modified>
  <cp:revision>2</cp:revision>
  <dc:subject/>
  <dc:title/>
</cp:coreProperties>
</file>