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РЕГЛАМЕНТ (ЕИО) № 3252/87 НА СЪВЕТА</w:t>
        <w:br/>
        <w:t>от 19 октомври 1987 година</w:t>
        <w:br/>
        <w:t>относно координирането и насърчаването на изследователската дейност в областта на рибарството</w:t>
        <w:br/>
        <w:t>СЪВЕТЪТ НА ЕВРОПЕЙСКИТЕ ОБЩНОСТИ,</w:t>
        <w:br/>
        <w:t>като взе предвид Договора за създаване на Европейската икономическа общност и по-специално член 43 от него,</w:t>
        <w:br/>
        <w:t>като взе предвид предложението на Комисията,</w:t>
        <w:br/>
        <w:t>като взе предвид становището на Европейския парламент ,</w:t>
        <w:br/>
        <w:t>като има предвид, че Регламент (ЕИО) № 101/76 предвижда в рамките на координацията на политиките за структурите на рибарството на държавите-членки, мерките необходими за координиране на политиките в областта на научноизследователската дейност и научнотехническата помощ да бъдат определяни съобразно процедурата, предвидена в член 43, параграф 2 от Договора;</w:t>
        <w:br/>
        <w:t>като има предвид, че последните достижения във въпросната област, преди всичко след разширяването на 200 мили на границите на риболовните зони и установяването на общностна система за съхраняване и управление на риболовните ресурси, направиха неотложна нуждата да се координират по ефикасен начин биологичните, технологичните и икономическите изследвания на Общността в този сектор, за да се улесни приспособяването на общностните риболовни флоти към новите условия на риболов;</w:t>
        <w:br/>
        <w:t>като има предвид, че прилагането на мерките, позволяващи тази координация, изисква разпоредбите на Регламент (ЕИО) № 101/76 относно изследователската дейност в сектора на рибарството да бъдат допълнени преди всичко със систематичен обмен на научна, финансова и икономическа информация касаеща изследователските дейности на Общността в този сектор и чрез координирането на тези дейности в области, които могат да имат отражение върху приспособяването на същия сектор в Общността;</w:t>
        <w:br/>
        <w:t>като има предвид, че Решението 87/516/Евратом, ЕИО на Съвета от 28 септември 1987 г. относно рамковата програма за изследвания и технологично развитие (1987—1991 г.) предвижда по-специално прилагането на изследователски програми, целящи развитието на производителността, подобряването на качеството и преработката на продуктите от риболова;</w:t>
        <w:br/>
        <w:t>като има предвид, че координирането и насърчаването на изследователската дейност предполагат, че Общността трябва да подкрепя и допълва усилията, правени от държавите-членки, за да удовлетвори по-добре изискванията на научноизследователската дейност и да отговори на нуждите на общата политика в областта на рибарството;</w:t>
        <w:br/>
        <w:t>като има предвид, че се оказва целесъобразно да се предвиди приложението на общностни програми за изследователска дейност и за координиране на научноизследователската дейност в области, които придобиват особено значение за постигането на целите на общата политика в областта на рибарството;</w:t>
        <w:br/>
        <w:t xml:space="preserve">като има предвид, че Постоянният комитет за структурите на рибарството (ПКСР) и Научнотехническият комитет за рибарството (НТКР) са най-подходящите органи да подпомагат и съветват ефикасно Комисията в изпълнението на задачите, които са </w:t>
      </w:r>
      <w:r>
        <w:rPr>
          <w:rFonts w:cs="Tahoma" w:ascii="Tahoma" w:hAnsi="Tahoma"/>
          <w:color w:val="000000"/>
          <w:sz w:val="18"/>
          <w:szCs w:val="18"/>
        </w:rPr>
        <w:t>ѝ</w:t>
      </w:r>
      <w:r>
        <w:rPr>
          <w:rFonts w:cs="Verdana" w:ascii="Verdana" w:hAnsi="Verdana"/>
          <w:color w:val="000000"/>
          <w:sz w:val="18"/>
          <w:szCs w:val="18"/>
        </w:rPr>
        <w:t xml:space="preserve"> възложени в областта на координирането и насърчаването на изследователската дейност в рибарството;</w:t>
        <w:br/>
        <w:t>като има предвид, че е необходимо да се координират действията на въпросните комитети с тези на Комитета за научни и технически изследвания (CREST);</w:t>
        <w:br/>
        <w:t>като има предвид, че за да се позволи използването на изследванията, в които участва Общността е необходимо да се следи резултатите от тази дейност да бъдат предоставяни на заинтересованите лица от Общността;</w:t>
        <w:br/>
        <w:t>като има предвид, че е необходимо да се предвиди финансово участие на Общността във въпросните програми,</w:t>
        <w:br/>
        <w:t>ПРИЕ НАСТОЯЩИЯ РЕГЛАМЕНТ:</w:t>
        <w:br/>
        <w:t>Член 1</w:t>
        <w:br/>
        <w:t>1. За да се допринесе за изпълнението на целите на общата политика в областта на рибарството, координацията и насърчаването на общностно равнище на изследователските дейности, предприети в сектора на рибарството в държавите-членки, се провеждат съобразно настоящия регламент.</w:t>
        <w:br/>
        <w:t>2. Настоящият регламент се прилага като се държи сметка за общите насоки на научната и технологична политика, определена от Общността.</w:t>
        <w:br/>
        <w:t>ДЯЛ І</w:t>
        <w:br/>
        <w:t>Уведомяване и консултации</w:t>
        <w:br/>
        <w:t>Член 2</w:t>
        <w:br/>
        <w:t>Установява се процедура на уведомяване и на консултации между държавите-членки и Комисията, приложима при условията определени в членове 3 и 4.</w:t>
        <w:br/>
        <w:t>Член 3</w:t>
        <w:br/>
        <w:t>1. Държавите-членки уведомяват всяка година Комисията за естеството и за обхвата на изследователските дейности в сектора на рибарството, извършвани или предвидени под тяхното ръководство или с тяхната финансова помощ.</w:t>
        <w:br/>
        <w:t>Те полагат необходимите усилия да уведомят Комисията, при същите условия, за изследователските дейности в сектора на рибарството, извършвани или планирани от други органи.</w:t>
        <w:br/>
        <w:t>2. Комисията поддържа постоянен регистър на изследователските дейности, посочени в параграф 1.</w:t>
        <w:br/>
        <w:t>3. Редът и условията за прилагане на настоящия член и по-специално условията, при които събраната информация може да бъде представена на разположение на заинтересованите страни, се определят от Комисията съобразно процедурата, установена в член 47 от Регламент (ЕИО) № 4028/86 .</w:t>
        <w:br/>
        <w:t>Член 4</w:t>
        <w:br/>
        <w:t>1. Комисията проучва постоянно насоките и тенденциите в изследователска дейност, извършвана в сектора на рибарството в рамките на Общността. За тази цел тя провежда консултации с държавите-членки в рамките на Постоянния комитет за структурите на рибарството.</w:t>
        <w:br/>
        <w:t>2. Комисията осигурява необходимата координация между дейностите на комитета, псоочен в параграф 1 и тези на Научнотехническия комитет за рибарството и на Комитета за научни и технически изследвания.</w:t>
        <w:br/>
        <w:t>ДЯЛ ІІ</w:t>
        <w:br/>
        <w:t>Общностни програми за научни изследвания и за координация на научноизследователската дейност</w:t>
        <w:br/>
        <w:t>Член 5</w:t>
        <w:br/>
        <w:t>Съветът, който се произнася по предложение на Комисията съобразно процедурата, установена в член 43 от Договора, решава за:</w:t>
        <w:br/>
        <w:t>а) общностните програми за изследвания в области, които придобиват специфично значение за общата политика в областта на рибарството;</w:t>
        <w:br/>
        <w:t>б) общностните програми за координиране на изследователските дейности, предназначени да позволят рационална организация на използваните средства, ефикасно използване на резултатите и насоки съответстващи на целите на общата политика в областта на рибарството.</w:t>
        <w:br/>
        <w:t>Член 6</w:t>
        <w:br/>
        <w:t>1. Комисията осигурява изпълнението на общностните програми за изследователските дейности като сключва договори за изследвания и поделя разходите със съответните научноизследователски центрове и институти.</w:t>
        <w:br/>
        <w:t>2. Комисията осигурява изпълнението на общностните програми за изследователските дейности като организира семинари, конференции, учебни посещения, обмен на изследователи и работни срещи на научни експерти, както и като събира, анализира и публикува при необходимост резултатите от тези изследвания.</w:t>
        <w:br/>
        <w:t>3. За целите на прилагането на параграфи 1 и 2, Комисията може да прибегне до услугите на експерти на високо равнище.</w:t>
        <w:br/>
        <w:t>4. Решенията относно изпълнението на общностните програми за изследователските дейности, посочени в параграф 1 и на общностните програми за координиране на изследователските дейности, посочени в параграф 2, се вземат от Комисията съобразно процедурата, установена в член 47 от Регламент (ЕИО) № 4028/86.</w:t>
        <w:br/>
        <w:t>ДЯЛ ІІІ</w:t>
        <w:br/>
        <w:t>Общи разпоредби</w:t>
        <w:br/>
        <w:t>Член 7</w:t>
        <w:br/>
        <w:t>Общността участва финансово в изпълнението на общностните програми за координиране на изследователските дейности. Прогнозната стойност на това участие се определя от Съвета съобразно процедурата, установена в член 5. Необходимите кредити за всяка финансова година се определят годишно в общия бюджет на Европейските общности.</w:t>
        <w:br/>
        <w:t>Член 8</w:t>
        <w:br/>
        <w:t>Разпространението на знанията, придобити в резултат от изпълнението на общностните програми за изследователските дейности и програмите за координиране на изследователските дейности, се извършва в съответствие с Регламент (ЕИО) № 2380/74 .</w:t>
        <w:br/>
        <w:t>Член 9</w:t>
        <w:br/>
        <w:t>Настоящият регламент влиза в сила на третия ден след публикуването му в Официален вестник на Европейските общности.</w:t>
        <w:br/>
        <w:t>Настоящият регламент е задължителен в своята цялост и се прилага пряко във всички държави-членки.</w:t>
        <w:br/>
        <w:t>Съставено в Люксембург на 19 октомври 1987 година.</w:t>
        <w:br/>
        <w:t>За Съвета</w:t>
        <w:br/>
        <w:t>Председател</w:t>
        <w:br/>
        <w:t>L. TØRNÆ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25:00Z</dcterms:created>
  <dc:creator>user</dc:creator>
  <dc:description/>
  <dc:language>en-US</dc:language>
  <cp:lastModifiedBy>user</cp:lastModifiedBy>
  <dcterms:modified xsi:type="dcterms:W3CDTF">2009-06-26T12:26:00Z</dcterms:modified>
  <cp:revision>2</cp:revision>
  <dc:subject/>
  <dc:title/>
</cp:coreProperties>
</file>