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color w:val="000000"/>
          <w:sz w:val="18"/>
          <w:szCs w:val="18"/>
        </w:rPr>
        <w:t>ПРИЛОЖЕНИЕ ІІ</w:t>
        <w:br/>
        <w:br/>
        <w:t>СПОРАЗУМЕНИЕ</w:t>
        <w:br/>
        <w:br/>
        <w:t>за създаване на Главна комисия по въпросите на риболова в Средиземноморския регион</w:t>
        <w:br/>
        <w:br/>
        <w:t>ПРЕАМБЮЛ</w:t>
        <w:br/>
        <w:br/>
        <w:t>Договарящите се страни,</w:t>
        <w:br/>
        <w:br/>
        <w:t>Като взеха предвид относимите разпоредби на Конвенцията за морското право на Организацията на обединените нации, която влезе в сила на 16 ноември 1994 година (наричана по-долу за краткост “конвенцията на ООН” и която изисква от цялата международна общност да съдейства за опазването и управлението на живите морски ресурси,</w:t>
        <w:br/>
        <w:br/>
        <w:t>Като приеха за сведение също така целите и намеренията, изложени в раздел 17 от Програмата за действие 21, приета от Конференцията на Организацията на обединените нации по въпросите на околната среда и развитието от 1992 година и Кодекса за поведение за отговорен риболов, приет от Конференцията на FAO през 1995 година,</w:t>
        <w:br/>
        <w:br/>
        <w:t>Като приеха за сведение също така, че бяха договорени други международни актове, отнасящи се до запазването и управлението на определени рибни наличности,</w:t>
        <w:br/>
        <w:br/>
        <w:t>Като имат взаимен интерес от развитието и съответното използване на живите морски ресурси на Средиземно море, Черно море и междинните води (наричан по-долу за краткост “Регионът”) и в желанието си да улеснят постигането на целите си с помощта на международното сътрудничество, което ще се засили с евентуалното създаване на Главната комисия по въпросите на риболова в Средиземноморския регион,</w:t>
        <w:br/>
        <w:br/>
        <w:t>Като признават значението на съхранението и управлението на рибните ресурси в региона и на насърчаването на сътрудничеството в тази област, се споразумяха за следното:</w:t>
        <w:br/>
        <w:br/>
        <w:br/>
        <w:t>Член І</w:t>
        <w:br/>
        <w:br/>
        <w:t>Комисията</w:t>
        <w:br/>
        <w:br/>
        <w:t>1. Договарящите се страни с настоящото създават, в рамките на Организацията на обединените нации по въпросите на прехраната и земеделието (наричана по-долу за краткост “Организацията”), комисия, наречена Главна комисия по въпросите на риболова в Средиземноморския регион (наричана по-долу за краткост “Комисията”), която е натоварена с изпълнението на функциите и носенето на отговорностите, посочени в член ІІІ по-долу.</w:t>
        <w:br/>
        <w:br/>
        <w:t>2. Членовете на Комисията са членове и асоциирани членове на Организацията, както и държави, които не са членове на Организацията и се явяват членове на Организацията на обединените нации, на някоя от специализираните й институции или на Международната агенция за атомна енергия, които са:</w:t>
        <w:br/>
        <w:br/>
        <w:t>i) крайбрежни държави или асоциирани членове, чиито територии се намират изцяло или отчасти в региона;</w:t>
        <w:br/>
        <w:br/>
        <w:t>ii) държави или асоциирани членове, чиито плавателни съдове извършват риболов в региона на наличностите, които са обект на настоящото споразумение или</w:t>
        <w:br/>
        <w:br/>
        <w:t>iii) организации за регионално икономическо интегриране, чийто член е някоя от държавите по точки i) или ii) и на които тази държава е прехвърлила своята компетентност по въпросите, попадащи в обхвата на настоящото споразумение</w:t>
        <w:br/>
        <w:br/>
        <w:t>и които приемат настоящото споразумение в съответствие с разпоредбите на член ХІ по-долу, като се има предвид, че настоящите разпоредби не засягат по никакъв начин статута на член на Комисията от държави, които не са членки на Организацията на обединените нации, на която и да било от нейните специализирани институции или на Международната агенция за атомна енергия, които могат да станат страни по настоящото споразумение преди 22 май 1963 година. Що се отнася до асоциираните членове, Организацията възлага контрола по изпълнението на настоящото споразумение, в съответствие с разпоредбите на член ХІV.5 на Учредителния акт и на член ХХІ.3 на Общия правилник на Организацията, на органа, който отговаря за международните връзки на заинтересованите асоциирани членове.</w:t>
        <w:br/>
        <w:br/>
        <w:br/>
        <w:t>Член ІІ</w:t>
        <w:br/>
        <w:br/>
        <w:t>Организация</w:t>
        <w:br/>
        <w:br/>
        <w:t>1. Всеки член се представлява по време на сесиите на Комисията от един единствен пълномощен представител, който може да бъде придружен от един помощник, експерти и съветници. Участието на помощниците, експертите и съветниците в заседанията на Комисията не им дава право на глас, освен в случай че помощник замества пълномощния представител в негово отсъствие.</w:t>
        <w:br/>
        <w:br/>
        <w:t>2. При условие че са спазени разпоредбите на параграф 3, всеки член има право на един глас. Решенията на Комисията се взимат с мнозинство от подадените гласове, освен ако не е предвидено друго в настоящото споразумение. Мнозинството от членовете на Комисията съставляват кворума.</w:t>
        <w:br/>
        <w:br/>
        <w:t>3. Организация за регионално икономическо интегриране, която е членка на Комисията, може да упражни при всяко заседание на Комисията или на неин субсидиарен орган брой гласове, равен на този на държавите-членки, които имат право на глас на подобни заседания.</w:t>
        <w:br/>
        <w:br/>
        <w:t>4. Организация за регионално икономическо интегриране, която е членка на Комисията, упражнява правата, свързани с качеството й на членка на алтернативна основа с държавите-членки, които са членове на Комисията, в областите от съответната им компетентност. Всеки пък когато организация за регионално икономическо интегриране, която е членка на Комисията, упражни своето право на глас, нейните държави-членки не упражняват съответното свое право, и обратно.</w:t>
        <w:br/>
        <w:br/>
        <w:t xml:space="preserve">5. Всеки член на Комисията може да поиска от организация за регионално икономическо интегриране, която е членка на Комисията или от нейните държави-членки, които са членове на Комисията, да посочат кой измежду Организацията-членка или нейните държави-членки, има компетентност по конкретен въпрос. Организацията за регионално икономическо интегриране или въпросните държави-членки предоставят тази информация при отправяне на подобно искане. </w:t>
        <w:br/>
        <w:br/>
        <w:t>6. Преди всяко заседание на Комисията или на един от субсидиарните й органи организация за регионално икономическо интегриране, която е членка на Комисията или нейните държави-членки, които са членове на Комисията, посочват кой измежду организацията за регионално икономическо интегриране или нейните държави-членки има компетентност по всеки конкретен въпрос, който ще бъде разгледан по време на заседанието и кой измежду организацията за регионално икономическо интегриране или нейните държави-членки упражнява право на глас по конкретна точка от дневния ред. Никоя разпоредба в настоящия параграф не е пречка за една организация за регионално икономическо интегриране, която е членка на Комисията или за нейните държави-членки, които са членки на Комисията, да направят единна декларация за целите на този параграф, която остава в сила по въпросите и точките от дневния ред, които ще бъдат разгледани по време на всички последващи заседания, при условие че са спазени предвидените изключения или промени преди което и да било от тези заседания.</w:t>
        <w:br/>
        <w:br/>
        <w:t>7. Когато дадена точка от дневния ред едновременно касае въпроси, компетентността по които е била прехвърлена на организацията за регионално икономическо интегриране, и въпроси от компетентността на нейните държави-членки, организацията за регионално икономическо интегриране и нейните държави-членки могат да участват в дискусиите. В подобни случаи, когато трябва да вземе решения, заседанието държи сметка само за участието на член, който има право на глас.</w:t>
        <w:br/>
        <w:br/>
        <w:t>8. С цел определяне на кворума на което и да било заседание на Комисията, делегацията на организация за регионално икономическо интегриране, която е членка на Комисията, се взима под внимание само ако има право на глас по време на заседанието, за което се иска кворумът.</w:t>
        <w:br/>
        <w:br/>
        <w:t>9. Комисията избира председател и двама заместник-председатели.</w:t>
        <w:br/>
        <w:br/>
        <w:t>10. Председателят на Комисията обикновено свиква Комисията на редовно заседание всяка година, освен ако мнозинството от членовете не решат друго. Мястото и датата на провеждане на всяко заседание се определят от Комисията, съгласувано с генералния директор на Организацията.</w:t>
        <w:br/>
        <w:br/>
        <w:t>11. Седалището на Комисията се намира в седалището на Организацията в Рим или на друго място, определено от Комисията.</w:t>
        <w:br/>
        <w:br/>
        <w:t>12. Организацията осигурява секретариата на Комисията, а генералният директор определя секретаря, отговарящ по административните въпроси пред Организацията.</w:t>
        <w:br/>
        <w:br/>
        <w:t>13. Комисията може, с мнозинство от две-трети от своите членове, да приеме и промени собствения си вътрешен правилник, при условие че този правилник и свързаните с него изменения не са несъвместими с настоящото споразумение, нито с Учредителния акт на Организацията.</w:t>
        <w:br/>
        <w:br/>
        <w:t>14. Комисията може, с мнозинство от две-трети от своите членове, да приеме и промени собствения си финансов правилник, при условие че той е съвместим с принципите, съдържащи се във финансовия правилник на Организацията. Този правилник се предава на финансовия комитет на Организацията, който има правомощието да отхвърли финансовия правилник или свързаните с него изменения, ако прецени, че те са несъвместими с принципите, съдържащи се във финансовия правилник на Организацията.</w:t>
        <w:br/>
        <w:br/>
        <w:br/>
        <w:t>Член ІІІ</w:t>
        <w:br/>
        <w:br/>
        <w:t>Функции</w:t>
        <w:br/>
        <w:br/>
        <w:t>1. Комисията има за задача да насърчава развитието, опазването, разумното управление и оптималното използване на живите морски ресурси, а така също и трайното развитие на аквакултурата в региона и, за тази цел, тя има следните функции и отговорности:</w:t>
        <w:br/>
        <w:br/>
        <w:t>a) постоянно да следи за състоянието на тези ресурси, включително за тяхното изобилие и нивото на експлоатирането им, както и за състоянието на риболова, който те захранват;</w:t>
        <w:br/>
        <w:br/>
        <w:t>б) да разработва и препоръчва, в съответствие с разпоредбите на член V, подходящи мерки:</w:t>
        <w:br/>
        <w:br/>
        <w:t>i) отнасящи се до опазването и рационалното управление на живите морски ресурси, по-специално с оглед:</w:t>
        <w:br/>
        <w:br/>
        <w:t>- регламентиране на риболовните методи и съоръжения,</w:t>
        <w:br/>
        <w:t>- определяне на минималния размер на индивидите от определени видове,</w:t>
        <w:br/>
        <w:t>- установяване на периоди или зони на разрешение или забрана за риболов,</w:t>
        <w:br/>
        <w:t>- регламентиране на общия обем на улова и на рибарските опити и разпределянето му между членовете;</w:t>
        <w:br/>
        <w:br/>
        <w:t>ii) отнасящи се до прилагането на приетите мерки;</w:t>
        <w:br/>
        <w:br/>
        <w:t>в) да разглежда икономическите и социални аспекти на рибната индустрия и да препоръчва всякакви мерки, насочени към развиването й;</w:t>
        <w:br/>
        <w:br/>
        <w:t>г) да насърчава, препоръчва, координира и предприема, при нужда, дейности по обучение и разпространяване на знанията във всички области на рибарския сектор;</w:t>
        <w:br/>
        <w:br/>
        <w:t>д) да насърчава, препоръчва, координира и предприема, при нужда, изследователска и развойна дейност, включително проекти за сътрудничество в рибния сектор и в областта на защитата на живите морски ресурси;</w:t>
        <w:br/>
        <w:br/>
        <w:t>е) да събира, публикува или разпространява данни за годните за експлоатация живи морски ресурси и за рибните дейности, които те захранват;</w:t>
        <w:br/>
        <w:br/>
        <w:t xml:space="preserve">ж) да насърчава развитието на програми за морска и сладководна аквакултура, както и на програми за обогатяване на крайбрежния риболов; </w:t>
        <w:br/>
        <w:br/>
        <w:t>з) да изпълнява всякакви други задачи, които биха могли да бъдат необходими, за да постигне Комисията определените по-горе цели.</w:t>
        <w:br/>
        <w:br/>
        <w:t>2. При разработване и препоръчване на описаните в параграф 1, буква б) по-горе мерки, Комисията прилага предпазния подход по отношение на решенията за съхранение и управление и взима също така предвид относимите научни данни, а също и необходимостта от насърчаване развитието и подходящото използване на живите морски ресурси.</w:t>
        <w:br/>
        <w:br/>
        <w:br/>
        <w:t>Член ІV</w:t>
        <w:br/>
        <w:br/>
        <w:t>Регион</w:t>
        <w:br/>
        <w:br/>
        <w:t>Комисията изпълнява функциите си и носи отговорностите си, предвидени в член ІІІ, в посочения в преамбюла регион.</w:t>
        <w:br/>
        <w:br/>
        <w:br/>
        <w:t>Член V</w:t>
        <w:br/>
        <w:br/>
        <w:t>Препоръки относно мерките за управление</w:t>
        <w:br/>
        <w:br/>
        <w:t>1. Препоръките по член ІІІ, параграф 1, буква б) се приемат с мнозинство от две-трети от присъстващите и гласуващи членове на Комисията. Председателят на Комисията довежда съдържанието на тези препоръки до знанието на всеки член.</w:t>
        <w:br/>
        <w:br/>
        <w:t>2. Доколкото не е предвидено друго в разпоредбите на настоящия член, членовете на Комисията се задължават да прилагат всяка препоръка, формулирана от Комисията в съответствие с член ІІІ, параграф 1, буква б), считано от посочената от Комисията дата, която не трябва да бъде определена преди изчитането на предвидения в настоящия член срок за подаване на възражения.</w:t>
        <w:br/>
        <w:br/>
        <w:t>3. Всеки член на Комисията може в 120-дневен срок от датата на нотифициране на дадена препоръка да възрази срещу тази препоръка, като в този случай той не е длъжен да я приложи. В случай че в този 120-дневен срок бъде подадено възражение, всеки друг член по същия начин може да възрази срещу тази препоръка във всеки един момент в течение на допълнителен 60-дневен период. Даден член може също така във всеки един момент да оттегли възражението си и да приложи препоръката.</w:t>
        <w:br/>
        <w:br/>
        <w:t>4. Ако над една-трета от членовете на Комисията подадат възражения срещу дадена препоръка, останалите членове се освобождават на това основание от задължението да прилагат тази препоръка. Независимо от това, всички те или някой от тях могат да се съгласят да я приложат.</w:t>
        <w:br/>
        <w:br/>
        <w:t>5. Председателят на Комисията уведомява всички членове за всяко възражение или всяко оттегляне на възражение веднага след получаването му.</w:t>
        <w:br/>
        <w:br/>
        <w:br/>
        <w:t>Член VІ</w:t>
        <w:br/>
        <w:br/>
        <w:t>Доклади</w:t>
        <w:br/>
        <w:br/>
        <w:t>След края на всяко заседание Комисията предава на генералния директор на Организацията доклад, съдържащ нейното становище, препоръки и решения и му представя останалите доклади, които тя счита за необходими или желателни. Докладите на комитетите и работните групи на Комисията, предвидени в член VІІ от настоящото споразумение, се предават чрез Комисията на генералния директор на Организацията.</w:t>
        <w:br/>
        <w:br/>
        <w:t>Член VІІ</w:t>
        <w:br/>
        <w:br/>
        <w:t>Комитети, работни групи и експерти</w:t>
        <w:br/>
        <w:br/>
        <w:t>1. Комисията може да създава временни, специални или постояннодействащи комитети, натоварени с проучването и с докладването по въпроси, свързани с целите, преследвани от Комисията, а също и работни групи, натоварени с проучването на специфични технически проблеми и изработването на препоръки.</w:t>
        <w:br/>
        <w:br/>
        <w:t>2. Председателят на Комисията свиква комитетите и работните групи, упоменати в параграф 1 по-горе, на определените от председателя, съгласувано с генералния директор на Организацията, дати и място.</w:t>
        <w:br/>
        <w:br/>
        <w:t>3. Комисията може да предложи на Организацията да привлече или назначи експерти на издръжка на Организацията за проучване на специфични въпроси или проблеми.</w:t>
        <w:br/>
        <w:br/>
        <w:t>4. Създаването на посочените в параграф 1 по-горе комитети и работни групи и привличането или назначаването на експерти, така както е предвидено в параграф 3 по-горе, се извършва в зависимост от наличността на нужните финансови средства в съответния раздел на одобрения от Организацията бюджет. В рамките на задълженията на генералния директор на Организацията влиза решението за това дали има предвидени такива финансови средства. Преди да вземе каквото и да било решение, водещо до разходи във връзка със създаването на комитети и работни групи, привличането или назначаването на експерти, Комисията трябва да бъде сезирана с доклад на генералния директор на Организацията за административните и финансови последици от това решение.</w:t>
        <w:br/>
        <w:br/>
        <w:br/>
        <w:t>Член VІІІ</w:t>
        <w:br/>
        <w:br/>
        <w:t xml:space="preserve">Сътрудничество с международните организации </w:t>
        <w:br/>
        <w:br/>
        <w:t>Комисията тясно си сътрудничи с други организации по въпроси от взаимен интерес.</w:t>
        <w:br/>
        <w:br/>
        <w:br/>
        <w:t>Член ІХ</w:t>
        <w:br/>
        <w:br/>
        <w:t>Финанси</w:t>
        <w:br/>
        <w:br/>
        <w:t>1. Разноските на пълномощните представители и на техните заместници, на експертите и на техните съветници, свързани с участието им в заседанията на Комисията, както и разноските на представителите за участието им в заседания на създадените в съответствие с член VІІ от настоящото споразумение комитети или работни групи, се определят и изплащат от съответните членове.</w:t>
        <w:br/>
        <w:br/>
        <w:t>2. Разноските на секретариата, включително разходите за публикации и съобщения, както и разноските на председателя и заместник-председателите на Комисията по повод изпълнението на задължения от името на Комисията между две заседания на Комисията, се определят и поемат от Организацията в рамките на предвидените за целта финансови средства в бюджета на Организацията.</w:t>
        <w:br/>
        <w:br/>
        <w:t>3. Разноските по изпълнение на изследователски и развойни проекти, предприети от отделни членове на Комисията било самостоятелно, било по препоръка на Комисията, се определят и поемат от въпросните членове.</w:t>
        <w:br/>
        <w:br/>
        <w:t>4. Разноските по изпълнение на проекти за сътрудничество в областта на изследователската и развойна дейност, предприети в съответствие с разпоредбите на член ІІІ, параграф 1, буква д), при отсъствие на наличните при други обстоятелства финансови средства, се определят и поемат от членовете при условия и в съотношение, по които те постигат взаимно съгласие. Проектите за сътрудничество се представят на Съвета на Организацията, преди тяхното изпълнение. Деловите вноски за тези проекти се внасят в създаден от Организацията доверителен фонд, който тя управлява в съответствие с разпоредбите на финансовия правилник и с правилата за финансово управление на Организацията.</w:t>
        <w:br/>
        <w:br/>
        <w:t>5. Разноските на поканените със съгласието на генералния директор експерти за участие в индивидуалното им качество в заседанията на Комисията, на комитетите или на работните групи са за сметка на Организацията.</w:t>
        <w:br/>
        <w:br/>
        <w:t>6. Комисията може да приеме доброволни вноски по принцип или във връзка с един от конкретните си проекти или дейности. Тези вноски се внасят в доверителен фонд, създаден от Организацията. Приемането на доброволните вноски и управлението на въпросния фонд се уреждат с финансовия правилник и с правилата за финансово управление на Организацията.</w:t>
        <w:br/>
        <w:br/>
        <w:br/>
        <w:t>Член Х</w:t>
        <w:br/>
        <w:br/>
        <w:t>Изменения</w:t>
        <w:br/>
        <w:br/>
        <w:t>1. Главната комисия по въпросите на риболова в Средиземноморския регион може да внася изменения в настоящото споразумение с мнозинство от две-трети от членовете на Комисията. При условие че са спазени разпоредбите на параграф 2 по-долу, промените влизат в сила от датата на приемането им от Комисията.</w:t>
        <w:br/>
        <w:br/>
        <w:t xml:space="preserve">2. Измененията, с които се възлагат нови задължения на членовете, влизат в сила след одобряването им от две-трети от членовете на Комисията и за всеки от тях поотделно след одобряването им от съответния член. Актовете за одобряване на измененията, възлагащи нови задължения, се депозират при генералния директор на Организацията, който уведомява всички членове на Главната комисия по въпросите на риболова в Средиземноморския регион, а също и генералния секретар на Организацията на обединените нации за получените одобрения и за влизането в сила на въпросните изменения. Правата и задълженията на всеки член на Главната комисия по въпросите на риболова в Средиземноморския регион, който не е одобрил дадено изменение, с което се възлагат допълнителни отговорности, продължават да се уреждат с действащите допреди изменението разпоредби на споразумението. </w:t>
        <w:br/>
        <w:br/>
        <w:t>3. Измененията в настоящото споразумение се представят в Съвета на Организацията, който има правомощието да ги отхвърли, ако прецени, че те са несъвместими с целите и задачите на Организацията или с разпоредбите на нейния учредителен акт. В случай че Съветът на Организацията счете това за необходимо, той може да постави изменението на вниманието на конференцията на Организацията, която разполага със същото правомощие.</w:t>
        <w:br/>
        <w:br/>
        <w:br/>
        <w:br/>
        <w:t>Член ХІ</w:t>
        <w:br/>
        <w:br/>
        <w:t>Приемане</w:t>
        <w:br/>
        <w:br/>
        <w:t>1. Настоящото споразумение е открито за приемане от страна на членовете или на асоциираните членове на Организацията.</w:t>
        <w:br/>
        <w:br/>
        <w:t>2. Комисията може с мнозинство от две-трети от членовете си да приеме за член други държави, които са членки на Организацията на обединените нации, на някоя от специализираните й институции или на Международната агенция за атомна енергия и които са подали молба за членство, придружена от декларация, съставляваща официален акт за приемане на действащото споразумение към датата на приемането в членство.</w:t>
        <w:br/>
        <w:br/>
        <w:t>3. Членовете на Комисията, които не са членове, нито асоциирани членове на Организацията, могат да участват в дейностите на Комисията, ако поемат припадащата им се част от разноските за секретариата, така както е определена в светлината на относимите разпоредби на финансовия правилник на Организацията.</w:t>
        <w:br/>
        <w:br/>
        <w:t>4. Приемането на настоящото споразумение от страна на всеки член или асоцииран член на Организацията става чрез депозиране на акт за приемане при генералния директор на Организацията и произвежда своето действие от деня на получаване на този акт от генералния директор.</w:t>
        <w:br/>
        <w:br/>
        <w:t>5. Приемането на настоящото споразумение от страна на нечленове на Организацията става чрез депозиране на акт за приемане при генералния директор на Организацията. Приемането за член произвежда своето действие от деня, в който Комисията даде своето одобрение, в съответствие с разпоредбите на параграф 2 от този член.</w:t>
        <w:br/>
        <w:br/>
        <w:t>6. Генералният директор на Организацията уведомява всички членове на Комисията, всички членове на Организацията и генералния секретар на Организацията на обединените нации за всяко приемане, произвело своето действие.</w:t>
        <w:br/>
        <w:br/>
        <w:t>7. Приемането на настоящото споразумение може да бъде поставено в зависимост от някои резерви, които произвеждат своето действие само след единодушно одобрение от страна на членовете на Комисията. За членовете на Комисията, които не са отговорили в тримесечен срок от датата на нотифицирането им, се счита, че са приели въпросната резерва. При липса на такова одобрение, държавата или организацията за регионално икономическо интегриране, която е формулирала резервата, не става страна по споразумението. Генералният директор на Организацията незабавно уведомява всички членове на Комисията за всички резерви.</w:t>
        <w:br/>
        <w:br/>
        <w:t>8. Всяко позоваване в настоящото споразумение на Конвенцията на Обединените нации от 1982 година или на някое друго международно споразумение не нанася ущърб на позицията на която и да било държава по отношение на подписването, ратифицирането или присъединяването към Конвенцията на Обединените нации от 1982 година или по отношение на други споразумения.</w:t>
        <w:br/>
        <w:br/>
        <w:br/>
        <w:t>Член ХІІ</w:t>
        <w:br/>
        <w:br/>
        <w:t>Влизане в сила</w:t>
        <w:br/>
        <w:br/>
        <w:t>Настоящото споразумение влиза в сила от датата на получаване на петия акт за приемане.</w:t>
        <w:br/>
        <w:br/>
        <w:br/>
        <w:t>Член ХІІІ</w:t>
        <w:br/>
        <w:br/>
        <w:t>Териториална приложимост</w:t>
        <w:br/>
        <w:br/>
        <w:t>При приемането на настоящото споразумение членовете на Комисията изрично посочват за кои територии се прилага тяхното участие. При липса на такава декларация се счита, че споразумението е приложимо за всички територии, за чиито международните връзки отговаря заинтересованият член. При условие че са спазени разпоредбите на член ХІV по-долу, териториалната приложимост може да бъде изменена с последваща декларация.</w:t>
        <w:br/>
        <w:br/>
        <w:br/>
        <w:t>Член ХІV</w:t>
        <w:br/>
        <w:br/>
        <w:t>Оттегляне</w:t>
        <w:br/>
        <w:br/>
        <w:t>1. Всеки член може да се оттегли от настоящото споразумение след изтичане на двегодишен период от датата на влизане в сила на настоящото споразумение по отношение на него, като писмено уведоми за това оттегляне генералния директор на Организацията, който от своя страна незабавно уведомява за това всички членове на Комисията и членовете на Организацията. Оттеглянето произвежда своето действие три месеца след получаване на уведомлението от генералния директор.</w:t>
        <w:br/>
        <w:br/>
        <w:t>2. Член на Комисията може да нотифицира за оттеглянето на една или няколко територии, за чиито международни връзки отговаря. Когато даден член нотифицира собственото си оттегляне от Комисията, той посочва територията или териториите, спрямо които се прилага оттеглянето. При липса на такава декларация се счита, че оттеглянето се прилага за всички територии, за чиито международни връзки отговоря въпросният член, с изключение на асоциираните членове.</w:t>
        <w:br/>
        <w:br/>
        <w:t>3. Всеки член на Комисията, който нотифицира оттеглянето си от Организацията, се счита за едновременно оттеглил се от Комисията, като се счита, че това оттегляне се прилага за всички територии, за чиито международни връзки отговаря въпросният член, с изключение на асоциираните членове.</w:t>
        <w:br/>
        <w:br/>
        <w:br/>
        <w:br/>
        <w:t>Член ХV</w:t>
        <w:br/>
        <w:br/>
        <w:t>Тълкуване на споразумението и уреждане на спорове</w:t>
        <w:br/>
        <w:br/>
        <w:t>Всеки спор, който се отнася до тълкуването или прилагането на настоящото споразумение, в случай че не е уреден от Комисията, се отнася пред комитет, съставен от членове, всеки от които се определя от една от страните по спора, и от един независим председател, избран измежду членовете на комитета. Препоръките на споменатия по-горе комитет, без да имат обвързващ характер, стават основа за преразглеждане от страна на заинтересованите страни на въпроса, който е в основата на спора. Ако тази процедура не завърши с уреждане на спора, същият се отнася пред Международния съд в съответствие със статута на Съда или, в случай на организация за регионално икономическо интегриране, която е член на Комисията, спорът се отнася до арбитраж, освен ако страните по спора не се споразумеят за друг начин за уреждането на същия.</w:t>
        <w:br/>
        <w:br/>
        <w:br/>
        <w:t>Член ХVІ</w:t>
        <w:br/>
        <w:br/>
        <w:t>Изтичане срока на действие</w:t>
        <w:br/>
        <w:br/>
        <w:t>Споразумението автоматически прекратява действието си веднага щом, в резултат на оттегляния, броят на членовете на Комисията падне под цифрата пет, освен ако членовете, които продължават да бъдат страни по споразумението, единодушно не решат друго.</w:t>
        <w:br/>
        <w:br/>
        <w:t>Член ХVІІ</w:t>
        <w:br/>
        <w:br/>
        <w:t>Удостоверяване и регистриране</w:t>
        <w:br/>
        <w:br/>
        <w:t>Текстът на настоящото споразумение първоначално бе съставен в Рим на 24 септември 1949 година на френски език. По два екземпляра на английски, испански и френски език от споменатото по-горе споразумение и от всички изменения в него се удостоверяват с полагане на подписите на председателя на Комисията и на генералния директор на Организацията. Единият от тези екземпляри се депозира в архива на Организацията, а другият се предава на генералния секретар на Организацията на обединените нации за да бъде регистриран. Освен това, генералният директор удостоверява копия от това споразумение и предава по едно от тях на всяка държава-членка на Организацията, а също и на държавите, които не са членки на Организацията, но са страни по споразумението или могат да станат такива.</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2:30:00Z</dcterms:created>
  <dc:creator>user</dc:creator>
  <dc:description/>
  <dc:language>en-US</dc:language>
  <cp:lastModifiedBy>user</cp:lastModifiedBy>
  <dcterms:modified xsi:type="dcterms:W3CDTF">2009-06-26T12:30:00Z</dcterms:modified>
  <cp:revision>2</cp:revision>
  <dc:subject/>
  <dc:title/>
</cp:coreProperties>
</file>